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szCs w:val="21"/>
              </w:rPr>
              <w:t>背水対策河川改修事業ＣＭ業務委託（河川・補助）</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福島県財務総室</dc:creator>
  <dc:description/>
  <cp:keywords/>
  <dc:language>en-US</dc:language>
  <cp:lastModifiedBy>高知県派遣01</cp:lastModifiedBy>
  <cp:lastPrinted>2019-05-21T22:33:00Z</cp:lastPrinted>
  <dcterms:modified xsi:type="dcterms:W3CDTF">2020-02-11T23:54:00Z</dcterms:modified>
  <cp:revision>7</cp:revision>
  <dc:subject/>
  <dc:title>様式第６号（第６条関係）</dc:title>
</cp:coreProperties>
</file>